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Battle Plan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ab/>
        <w:t xml:space="preserve">To tell you the truth Russia doesn’t have a good military, especially compared to Germany. We didn’t really have a plan. Basically we tried to shoot the enemy with machine guns, and hope they die. Then we would charge hoping we don’t die. The only “plan” I know of is Germany’s Schlieffen plan. It was to go around to Paris, France and then come back around to us. I think it sounds good but I think they won’t be able to follow out with the plan because France will hold them back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59:00Z</dcterms:created>
  <dc:creator>Karen Pelfrey</dc:creator>
  <dc:description/>
  <cp:keywords/>
  <dc:language>en-US</dc:language>
  <cp:lastModifiedBy>Karen Pelfrey</cp:lastModifiedBy>
  <dcterms:modified xsi:type="dcterms:W3CDTF">2009-01-09T05:16:00Z</dcterms:modified>
  <cp:revision>1</cp:revision>
  <dc:subject/>
  <dc:title>Battle Plan</dc:title>
</cp:coreProperties>
</file>